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 КРАСНОСУЛИНСКИЙ РАЙОН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ВАЛЁВСКОЕ СЕЛЬСКОЕ ПОСЕЛЕНИЕ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АЛЁВСКОГО СЕЛЬСКОГО ПОСЕЛЕН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 xml:space="preserve">Р Е Ш Е Н И Е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4</w:t>
      </w:r>
    </w:p>
    <w:p>
      <w:pPr>
        <w:pStyle w:val="Normal"/>
        <w:shd w:fill="FFFFFF" w:val="clear"/>
        <w:tabs>
          <w:tab w:val="clear" w:pos="708"/>
          <w:tab w:val="left" w:pos="4618" w:leader="none"/>
          <w:tab w:val="left" w:pos="8194" w:leader="none"/>
        </w:tabs>
        <w:rPr/>
      </w:pPr>
      <w:r>
        <w:rPr>
          <w:spacing w:val="-2"/>
          <w:sz w:val="28"/>
          <w:szCs w:val="28"/>
        </w:rPr>
        <w:t xml:space="preserve">28.12. 2015                            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х.Пла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Схемы деся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ндатного избира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руга по выборам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депутатов Ковал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расносу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Ростовской области в 2016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е графического изображения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.2. ст.18 Федерального закона от 12.06.2002г №67-ФЗ «Об основных гарантиях избирательных прав и права на участие в референдуме граждан Российской Федерации», согласно статьи 8 Областного закона № 645-ЗС от 8 августа 2011 года «О выборах депутатов представительных органов муниципальных образований в Ростовской области» и исходя из численности избирателей, зарегистрированных на территории муниципального образования «Ковалевское сельское поселение», руководствуясь ст.24 Устава муниципального образования «Ковалевское сельское поселение»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РАНИЕ ДЕПУТАТОВ РЕШИЛО:</w:t>
      </w:r>
    </w:p>
    <w:p>
      <w:pPr>
        <w:pStyle w:val="Normal"/>
        <w:tabs>
          <w:tab w:val="clear" w:pos="708"/>
          <w:tab w:val="left" w:pos="2520" w:leader="none"/>
        </w:tabs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 Схему  десяти мандатного избирательного округа по выборам депутатов Собрания депутатов Ковалевского сельского поселения Красносулинского района Ростовской области. Приложение №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Утвердить графическое изображение Схемы десяти мандатного избирательного округа по выборам депутатов Собрания депутатов Ковалевского сельского поселения Красносулинского района Ростовской области 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№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Опубликовать в средствах массовой информации и на официальном сайте в сети «Интернет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валевского сельского поселения                               Н.В.Изва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07:00Z</dcterms:created>
  <dc:creator>Чапиковский</dc:creator>
  <dc:description/>
  <cp:keywords/>
  <dc:language>en-US</dc:language>
  <cp:lastModifiedBy>1</cp:lastModifiedBy>
  <cp:lastPrinted>2015-10-19T10:35:00Z</cp:lastPrinted>
  <dcterms:modified xsi:type="dcterms:W3CDTF">2016-03-25T06:38:00Z</dcterms:modified>
  <cp:revision>15</cp:revision>
  <dc:subject/>
  <dc:title>Проект внесен</dc:title>
</cp:coreProperties>
</file>