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00.2017  № 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7.12.2016  № 17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7 год 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27.12.2016 № 17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4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5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7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</w:tr>
      <w:tr>
        <w:trPr>
          <w:trHeight w:val="1398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 746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115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(за счет неиспользованных остатков средств ликвидируемого Дорожного фонда Ковалевского сельского поселения)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7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1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197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27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9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7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7.7</w:t>
            </w:r>
          </w:p>
        </w:tc>
      </w:tr>
      <w:tr>
        <w:trPr>
          <w:trHeight w:val="111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1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12:00Z</dcterms:created>
  <dc:creator>1</dc:creator>
  <dc:description/>
  <cp:keywords/>
  <dc:language>en-US</dc:language>
  <cp:lastModifiedBy>1</cp:lastModifiedBy>
  <cp:lastPrinted>2016-11-17T19:23:00Z</cp:lastPrinted>
  <dcterms:modified xsi:type="dcterms:W3CDTF">2017-06-15T10:35:00Z</dcterms:modified>
  <cp:revision>38</cp:revision>
  <dc:subject/>
  <dc:title>Приложение №4</dc:title>
</cp:coreProperties>
</file>