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00.00.2017  № 27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валевского сельского поселения от  27.12.2016 № 17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424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9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546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115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48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.1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84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29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7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.6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6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17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7-04-17T16:15:00Z</cp:lastPrinted>
  <dcterms:modified xsi:type="dcterms:W3CDTF">2017-06-15T10:37:00Z</dcterms:modified>
  <cp:revision>256</cp:revision>
  <dc:subject/>
  <dc:title>C ФМР</dc:title>
</cp:coreProperties>
</file>