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брания депутатов Ковалев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сельского поселения  от 18.06.15   № 91                                 .                                                                  "О внесении изменений в решение Собрания                                                                       .                                                                 депутатов Ковалевского сельского поселения                                                                                                    .                                                               от 26.12.2014  №73  «О бюджете  Ковалевского                                       .                                                         сельского поселения Красносулинского района  на                                                    .                                                        2015 год и на плановый период 2016 и 2017 го</w:t>
      </w:r>
      <w:r>
        <w:rPr/>
        <w:t>дов»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7488"/>
      </w:tblGrid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№ 73   «О бюджете Ковалевского сельского  поселения Красносулинского района 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blHeader w:val="true"/>
          <w:trHeight w:val="2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 413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273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3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2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20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85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cs="Times New Roman" w:ascii="Times New Roman" w:hAnsi="Times New Roman"/>
                <w:b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7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20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0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3 0 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val="en-US"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3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Обеспечение безопасности на водных объектах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9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9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за счет 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35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благоустройству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5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09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3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10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12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94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библиотечного де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Развитие физической культуры и спор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культурно-спортивной деятель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Глава Ковале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а местного самоуправления Ковале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51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выпл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непрограммные рас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1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-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, работ, услуг в целях капитального ремонта государственного ( муниципального) имуще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9:01:00Z</dcterms:created>
  <dc:creator>Пономарева</dc:creator>
  <dc:description/>
  <cp:keywords/>
  <dc:language>en-US</dc:language>
  <cp:lastModifiedBy>1</cp:lastModifiedBy>
  <cp:lastPrinted>2015-05-28T13:53:00Z</cp:lastPrinted>
  <dcterms:modified xsi:type="dcterms:W3CDTF">2015-06-19T07:41:00Z</dcterms:modified>
  <cp:revision>4</cp:revision>
  <dc:subject/>
  <dc:title/>
</cp:coreProperties>
</file>