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18 .06.2015 №  91       "О внесении изменений в решение Собрания депутатов Ковалевского сельского поселения  от 26.12.2014  №73  «О бюджете  Ковалевского сель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before="0" w:after="200"/>
              <w:ind w:left="1876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№ 73  «О бюджете Ковалевского сельского  поселения Красносулинского района на 2015 год и на плановый период  2016 и 2017 годов»</w:t>
            </w:r>
          </w:p>
        </w:tc>
      </w:tr>
      <w:tr>
        <w:trPr>
          <w:trHeight w:val="323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Ковалевского сельского  поселения и непрограммным направлениям деятельности), группам и подгруппам видов расходов  классификации расходов бюджетов на 2015 год</w:t>
      </w:r>
    </w:p>
    <w:tbl>
      <w:tblPr>
        <w:tblW w:w="106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8"/>
        <w:gridCol w:w="605"/>
        <w:gridCol w:w="1238"/>
        <w:gridCol w:w="574"/>
        <w:gridCol w:w="1686"/>
      </w:tblGrid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8"/>
        <w:gridCol w:w="605"/>
        <w:gridCol w:w="1238"/>
        <w:gridCol w:w="636"/>
        <w:gridCol w:w="1632"/>
      </w:tblGrid>
      <w:tr>
        <w:trPr>
          <w:tblHeader w:val="true"/>
          <w:trHeight w:val="24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 413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482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195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2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2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 непрограммным расходам в рамках 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57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2001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8501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9999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391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2 1 200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5</w:t>
            </w:r>
          </w:p>
        </w:tc>
      </w:tr>
      <w:tr>
        <w:trPr>
          <w:trHeight w:val="263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государственного 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 в рамках  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103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3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3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числяемые из бюджета поселения бюджету Красносу-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19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19,0</w:t>
            </w:r>
          </w:p>
        </w:tc>
      </w:tr>
      <w:tr>
        <w:trPr>
          <w:trHeight w:val="479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</w:tr>
      <w:tr>
        <w:trPr>
          <w:trHeight w:val="348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spacing w:before="4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по ремонту и</w:t>
              <w:tab/>
              <w:t xml:space="preserve"> содержанию автомобильных дорог общего пользования местного значения в рамках подпрограммы «Развитие транспорт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нфраструктуры Ковалевского с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» муниципальной программы Ковалевского сельского поселения «Развитие транспортной систем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spacing w:before="4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нфраструктуры Ковалевского с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» муниципальной программы Ковалевского сельского поселения «Развитие транспортной систем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на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ИЛИЩНО-КОММУНАЛЬНОЕ          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51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,7</w:t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целях капитального ремонта государственного ( муниципального) имуще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9 9 20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35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3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94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94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1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.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.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культурно-спортивной деятельности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»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мках муниципальной программы 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0,0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, кроме публич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0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8:14:00Z</dcterms:created>
  <dc:creator>Пономарева</dc:creator>
  <dc:description/>
  <cp:keywords/>
  <dc:language>en-US</dc:language>
  <cp:lastModifiedBy>1</cp:lastModifiedBy>
  <cp:lastPrinted>2015-05-28T17:09:00Z</cp:lastPrinted>
  <dcterms:modified xsi:type="dcterms:W3CDTF">2015-06-22T11:41:00Z</dcterms:modified>
  <cp:revision>5</cp:revision>
  <dc:subject/>
  <dc:title/>
</cp:coreProperties>
</file>