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0"/>
      </w:tblGrid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Приложение № 7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 решению Собрания депутатов Ковал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7.04.2024  № 89 "Об отчете, об исполнении бюджета Ковалевского  </w:t>
            </w:r>
          </w:p>
        </w:tc>
      </w:tr>
      <w:tr>
        <w:trPr>
          <w:trHeight w:val="27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Красносулинского района за 2023 год"</w:t>
            </w:r>
          </w:p>
        </w:tc>
      </w:tr>
      <w:tr>
        <w:trPr>
          <w:trHeight w:val="240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31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полнение бюджета Ковалевского сельского поселения Красносулин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за счет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за счет субсидий из областного бюджета з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3663"/>
        <w:gridCol w:w="2282"/>
      </w:tblGrid>
      <w:tr>
        <w:trPr>
          <w:trHeight w:val="148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ания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апитальный ремонт муниципальных учреждений культуры муниципальных учреждений культуры Ковалевского сельского поселения, включая разработку проектных рабо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627 408,1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275 999,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51 408,94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на мероприятия по ликвидации жилищного фонда, признанного аварийным и подлежащим сносу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5 123,6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 785,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338,16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первичных мер пожарной безопасности на территории поселения в рамках подпрограммы "Пожарная безопасность" муниципальной программы Ковалевского сельского поселения "Обеспечение пожарной безопасности, безопасности людей на водных объектах, профилактика экстремизма и терроризма"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71 368,95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15 858,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 510,35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074,4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 497,4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576,9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но-досуговой деятельности» муниципальной программы Ковалевского сельского поселения «Развитие культуры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96 113,7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247 970,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8 143,51</w:t>
            </w:r>
          </w:p>
        </w:tc>
      </w:tr>
      <w:tr>
        <w:trPr>
          <w:trHeight w:val="240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742 088,87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99 110,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42 977,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14:00Z</dcterms:created>
  <dc:creator>User</dc:creator>
  <dc:description/>
  <cp:keywords/>
  <dc:language>en-US</dc:language>
  <cp:lastModifiedBy>1</cp:lastModifiedBy>
  <cp:lastPrinted>2016-07-07T11:22:00Z</cp:lastPrinted>
  <dcterms:modified xsi:type="dcterms:W3CDTF">2024-04-22T10:23:00Z</dcterms:modified>
  <cp:revision>11</cp:revision>
  <dc:subject/>
  <dc:title>Приложение 5</dc:title>
</cp:coreProperties>
</file>