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Приложение 8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>Ковалевского сельского поселения от 27.04.2024  № 89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 </w:t>
      </w:r>
      <w:r>
        <w:rPr/>
        <w:t>"Об отчете, об исполнении бюджета Ковалевского сельского поселения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  <w:t xml:space="preserve"> </w:t>
      </w:r>
      <w:r>
        <w:rPr/>
        <w:t>Красносулинского района за 2023 год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Ковалевского сельского поселения Красносулинского района по межбюджетным трансфертам, перечисляемым из бюджета района бюджетам сельских поселений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ого район» органам местного самоуправления сельских поселений за 2023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в рублях)</w:t>
      </w:r>
    </w:p>
    <w:p>
      <w:pPr>
        <w:pStyle w:val="Normal"/>
        <w:jc w:val="center"/>
        <w:rPr/>
      </w:pPr>
      <w:r>
        <w:rPr/>
      </w:r>
    </w:p>
    <w:tbl>
      <w:tblPr>
        <w:tblW w:w="1604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985"/>
        <w:gridCol w:w="1843"/>
        <w:gridCol w:w="3685"/>
        <w:gridCol w:w="1276"/>
        <w:gridCol w:w="2126"/>
        <w:gridCol w:w="1560"/>
        <w:gridCol w:w="1701"/>
      </w:tblGrid>
      <w:tr>
        <w:trPr>
          <w:trHeight w:val="564" w:hRule="atLeast"/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>
          <w:trHeight w:val="218" w:hRule="atLeast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дорожного фон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принятия решений и проведения мероприятий по выявлению правообладателей ранее учтенных объектов недвижим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</w:tr>
      <w:tr>
        <w:trPr>
          <w:trHeight w:val="2335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firstLine="27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092 36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25 462,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25 46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 500,0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 092 362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25 462,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 025 46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 500,00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16:00Z</dcterms:created>
  <dc:creator>User</dc:creator>
  <dc:description/>
  <cp:keywords/>
  <dc:language>en-US</dc:language>
  <cp:lastModifiedBy>1</cp:lastModifiedBy>
  <cp:lastPrinted>2019-12-23T12:09:00Z</cp:lastPrinted>
  <dcterms:modified xsi:type="dcterms:W3CDTF">2024-04-22T10:24:00Z</dcterms:modified>
  <cp:revision>18</cp:revision>
  <dc:subject/>
  <dc:title>Приложение 17</dc:title>
</cp:coreProperties>
</file>