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7.12.2023  №82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22 № 5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3 год и на плановый период 2024 и 2025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6.12.2022 № 55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4 и 202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674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2"/>
                              <w:gridCol w:w="1562"/>
                              <w:gridCol w:w="1276"/>
                              <w:gridCol w:w="1138"/>
                              <w:gridCol w:w="1415"/>
                              <w:gridCol w:w="1279"/>
                              <w:gridCol w:w="1143"/>
                              <w:gridCol w:w="1418"/>
                              <w:gridCol w:w="12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5,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5,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3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,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1,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,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,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40,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89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1,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934,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978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55,9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595.3pt;mso-wrap-distance-left:9pt;mso-wrap-distance-right:9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2"/>
                        <w:gridCol w:w="1562"/>
                        <w:gridCol w:w="1276"/>
                        <w:gridCol w:w="1138"/>
                        <w:gridCol w:w="1415"/>
                        <w:gridCol w:w="1279"/>
                        <w:gridCol w:w="1143"/>
                        <w:gridCol w:w="1418"/>
                        <w:gridCol w:w="12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5,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5,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3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,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1,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,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,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9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40,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89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1,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934,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978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55,9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12-27T11:20:00Z</dcterms:modified>
  <cp:revision>152</cp:revision>
  <dc:subject/>
  <dc:title/>
</cp:coreProperties>
</file>