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7.12.2023                                    №82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/>
      </w:pPr>
      <w:r>
        <w:rPr>
          <w:sz w:val="28"/>
          <w:szCs w:val="28"/>
        </w:rPr>
        <w:t>а) подпункте 1 цифры «71 715,4» заменить цифрами «71 468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71 782,0» заменить цифрами «71 517,2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одпункте 5 цифры «66,6» заменить цифрами «49,2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 Приложение 1 изложить в редакции согласно приложению 1 к настоящему реш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3)  Приложение 2 изложить в редакции согласно приложению 2 к настоящему решению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3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7  изложить в редакции согласно приложению 6 к настоящему 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42" w:hanging="51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3-07-26T13:22:00Z</cp:lastPrinted>
  <dcterms:modified xsi:type="dcterms:W3CDTF">2023-12-27T11:20:00Z</dcterms:modified>
  <cp:revision>29</cp:revision>
  <dc:subject/>
  <dc:title>ПРОЕКТ</dc:title>
</cp:coreProperties>
</file>