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2.12.2023 № 80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4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5 и 2026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4 год и на плановый период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4413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441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ходы на возмещение предприятиям жилищно-коммунального хозяйства части платы граждан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,3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8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45,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8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6,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056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356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9,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216,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17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04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68,4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93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5,4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056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356,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9,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216,6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 17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04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347.5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6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ходы на возмещение предприятиям жилищно-коммунального хозяйства части платы граждан за коммунальные услуг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3,3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4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,8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45,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08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6,6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056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356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9,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216,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17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040,3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68,4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93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5,4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056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356,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9,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216,6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 17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04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3-12-21T08:25:00Z</dcterms:modified>
  <cp:revision>140</cp:revision>
  <dc:subject/>
  <dc:title/>
</cp:coreProperties>
</file>