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433"/>
        <w:gridCol w:w="322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8956675" cy="3648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364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 Ковале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ельского поселения от 26.12.2018  № 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О внесении изменений в решение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 от 27.12.2017 № 4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27.12.2017 г.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87.3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Ковал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кого поселения от 26.12.2018  № 78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 от 27.12.2017 № 43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7.12.2017 г. № 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73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30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2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3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6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.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7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1.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0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1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84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>2 2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7-11-07T01:23:00Z</cp:lastPrinted>
  <dcterms:modified xsi:type="dcterms:W3CDTF">2018-12-29T11:19:00Z</dcterms:modified>
  <cp:revision>534</cp:revision>
  <dc:subject/>
  <dc:title>Приложение №4</dc:title>
</cp:coreProperties>
</file>