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2945</wp:posOffset>
                      </wp:positionV>
                      <wp:extent cx="8956675" cy="2555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255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26.12.2018 г. № 7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расносулинского района на 2019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 на плановый период 2020 и 2021 год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01.25pt;mso-wrap-distance-left:0pt;mso-wrap-distance-right:9pt;mso-wrap-distance-top:0pt;mso-wrap-distance-bottom:0pt;margin-top:55.35pt;mso-position-vertical-relative:page;margin-left:-3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26.12.2018 г. № 77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носулинского района на 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на плановый период 2020 и 2021 год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40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8-12-25T16:28:00Z</cp:lastPrinted>
  <dcterms:modified xsi:type="dcterms:W3CDTF">2018-12-27T12:36:00Z</dcterms:modified>
  <cp:revision>562</cp:revision>
  <dc:subject/>
  <dc:title>Приложение №4</dc:title>
</cp:coreProperties>
</file>