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льского поселения от 26.12.2018 № 7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9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247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 разработку проектной документации на капитальный ремонт муниципальных учреждений культуры Ковалев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148.6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987.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95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 разработку проектной документации на капитальный ремонт муниципальных учреждений культуры Ковалевского сельского поселения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148.6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987.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8-04-10T10:46:00Z</cp:lastPrinted>
  <dcterms:modified xsi:type="dcterms:W3CDTF">2018-12-27T12:18:00Z</dcterms:modified>
  <cp:revision>120</cp:revision>
  <dc:subject/>
  <dc:title/>
</cp:coreProperties>
</file>