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6.12.2018                                    №  77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9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12 877.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2 877.4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0 года в сумме 0.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1 091.1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0 и 2021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0 год в сумме 6 715.0 тыс. рублей и на 2021 год в сумме 6 373.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20 год в сумме 6 715.0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аемые  расходы в сумме 162.7 тыс. рублей и на 2021 год в сумме 6 373.8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аемые расходы в сумме 307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2 года в сумме 0.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20 год в сумме 1 196.4 тыс.  рублей и на 2021 год в сумме 1 228.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9 год и на плановый период 2020 и 2021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9 год и на плановый период 2020 и 2021 годов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  Утвердить общий объем бюджетных ассигнований, на исполнение публичных нормативных обязательств Ковалевского сельского на 2019 год и на плановый период 2020 и 2021 годов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 Утвердить в бюджете поселения объем бюджетных ассигнований дорожного фонда Ковалевского сельского поселения на 2019 год в сумме 1 627.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9 год и на плановый период 2020 и 2021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11. Установить, что размеры должностных окладов технического персонала и ставок заработной платы обслуживающего персонала органа местного самоуправления Ковалевского сельского поселения индексируются с 1 октября 2019 года на 4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Ковалевского сельского поселения индексируются с 1 октября 2019 года на 4,3 проц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 Учесть в бюджете поселения дотацию на выравнивание бюджетной обеспеченности, предоставляемую из областного бюджета на 2019 год в сумме 6 838.8 тыс. рублей, на 2020 год в сумме 4 112.7 тыс. рублей и на 2021 год в сумме 3 701.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9 согласно приложению №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валевское сельское поселение» на 2019 год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8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60" w:leader="none"/>
        </w:tabs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12-27T10:24:00Z</dcterms:modified>
  <cp:revision>204</cp:revision>
  <dc:subject/>
  <dc:title>ПРОЕКТ</dc:title>
</cp:coreProperties>
</file>