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433"/>
        <w:gridCol w:w="322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8956675" cy="364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364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 Ковал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ельского поселения от 12.12.2018  № 74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О внесении изменений в решение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 от 27.12.2017 № 4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7.12.2017 г.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87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Ковал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от 12.12.2018  № 74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 от 27.12.2017 № 4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7.12.2017 г. № 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93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28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7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7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776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.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 207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1.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3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2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1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4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 xml:space="preserve">  </w:t>
            </w: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7-11-07T01:23:00Z</cp:lastPrinted>
  <dcterms:modified xsi:type="dcterms:W3CDTF">2018-12-18T07:07:00Z</dcterms:modified>
  <cp:revision>515</cp:revision>
  <dc:subject/>
  <dc:title>Приложение №4</dc:title>
</cp:coreProperties>
</file>