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Приложение   5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к решению Собрания депутатов Ковалевского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сельского поселения от 12.12.2018  № 74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"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Ковалевского сельского поселения  от 27.12.2017 № 43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района на 2018 год и на плановый период 2019 и 2020 годов»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«О бюджете Ковалевского сельского поселения   Красносулинского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8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овалевского сельского поселения от 27.12.2017 № 43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«О бюджете Ковалевского сельского поселения Красносулинского района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а 2018 год и на плановый период 2019 и 2020 годов»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Ковал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8 год и на плановый период 2019 и 2020 годов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(тыс. рублей</w:t>
      </w:r>
      <w:r>
        <w:rPr/>
        <w:t>)</w:t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43"/>
        <w:gridCol w:w="992"/>
        <w:gridCol w:w="850"/>
        <w:gridCol w:w="851"/>
        <w:gridCol w:w="1276"/>
        <w:gridCol w:w="1559"/>
        <w:gridCol w:w="1559"/>
      </w:tblGrid>
      <w:tr>
        <w:trPr>
          <w:trHeight w:val="38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</w:tr>
      <w:tr>
        <w:trPr>
          <w:trHeight w:val="389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693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71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500.9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790.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67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157.2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90.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67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57.2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07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31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22.2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.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</w:t>
            </w:r>
          </w:p>
        </w:tc>
      </w:tr>
      <w:tr>
        <w:trPr>
          <w:trHeight w:val="4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Муниципальная политик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1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</w:t>
            </w:r>
            <w:r>
              <w:rPr/>
              <w:t xml:space="preserve"> </w:t>
            </w:r>
            <w:r>
              <w:rPr>
                <w:bCs/>
              </w:rPr>
              <w:t>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Обеспечение реализации муниципальной программы Ковалевского сельского поселения «Муниципальная политик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3 0 00 00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Пожарная безопасность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«Профилактика экстремизма и терроризм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Обеспечение безопасности на водных объект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Ковалевского сельского поселения «Развитие транспортной систем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8.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транспортной инфраструктуры Ковалевского сельского поселения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8.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2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.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S 3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235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51.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7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жилищно-коммунального хозяйства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4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</w:tr>
      <w:tr>
        <w:trPr>
          <w:trHeight w:val="7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</w:tr>
      <w:tr>
        <w:trPr>
          <w:trHeight w:val="7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84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"Мероприятия по благоустройству территории Ковалев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81.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организации уличного освещения, содержанию и ремонту объектов уличного освещения в рамках подпрограммы « 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69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14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71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"Переселение граждан из аварийного жилищного фонда на территории Ковалев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36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14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-конструкции в рамках подпрограммы «Переселение граж-дан из аварийного жилищного фонда на территории Ко-валевского сельского поселения» муниципальной про-граммы Ковалевского сельского поселения «Благоустрой-ство территории и жилищно-коммунальное хозяйство» (Социальные выплаты гражданам, кроме публичных нор-мативных социальных выпла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S3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36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723.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4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47.4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23.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4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47.4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7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.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.8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S3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.6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Расходы на капитальный ремонт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S3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физической культуры и спорт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Развитие физкультурно-спортивн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</w:rPr>
              <w:t>Муниципальная программа Ковалевского сельского поселения «Формирование современной городской среды на территории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Подпрограмма  «Благоустройство общественных территорий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Благоустройство общественных территорий населенных пунктов Ковалевского сельского поселения</w:t>
            </w:r>
            <w:r>
              <w:rPr/>
              <w:t xml:space="preserve"> </w:t>
            </w:r>
            <w:r>
              <w:rPr>
                <w:spacing w:val="-2"/>
              </w:rPr>
              <w:t>в рамках подпрограммы  «Благоустройство общественных территорий Ковалевского сельского поселения» муниципальной про-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1 00 20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pacing w:val="-2"/>
              </w:rPr>
              <w:t>Обеспечение функционирования Главы Ковал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8.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.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.6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pacing w:val="-2"/>
              </w:rPr>
              <w:t>Глава Ковал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8.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8.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органа местного самоуправления Ковалевского сельско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7.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.7</w:t>
            </w:r>
          </w:p>
        </w:tc>
      </w:tr>
      <w:tr>
        <w:trPr>
          <w:trHeight w:val="36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Резервные фон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ые непрограммные расход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.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7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7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99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284" w:right="284" w:gutter="851" w:header="0" w:top="142" w:footer="0" w:bottom="27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48:00Z</dcterms:created>
  <dc:creator>Аркадий В. Некрасов</dc:creator>
  <dc:description/>
  <cp:keywords/>
  <dc:language>en-US</dc:language>
  <cp:lastModifiedBy>1</cp:lastModifiedBy>
  <cp:lastPrinted>2016-11-17T21:27:00Z</cp:lastPrinted>
  <dcterms:modified xsi:type="dcterms:W3CDTF">2018-12-18T08:55:00Z</dcterms:modified>
  <cp:revision>420</cp:revision>
  <dc:subject/>
  <dc:title>C ФМР</dc:title>
</cp:coreProperties>
</file>