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.10.2023                                    № 74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73 369,4» заменить цифрами «71 610,5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3 436,0» заменить цифрами «71 677,1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10-10T05:41:00Z</dcterms:modified>
  <cp:revision>22</cp:revision>
  <dc:subject/>
  <dc:title>ПРОЕКТ</dc:title>
</cp:coreProperties>
</file>