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0.10.2023  №74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5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5,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,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36,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63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40,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8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,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199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225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3,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595.3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5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5,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,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36,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63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3,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40,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8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1,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199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225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73,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10-10T05:42:00Z</dcterms:modified>
  <cp:revision>149</cp:revision>
  <dc:subject/>
  <dc:title/>
</cp:coreProperties>
</file>