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7488"/>
      </w:tblGrid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2</w:t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26.12.2014 № 73   «О бюджете Ковалевского сельского  поселения Красносулинского района на 2015 год 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60"/>
        <w:gridCol w:w="500"/>
        <w:gridCol w:w="605"/>
        <w:gridCol w:w="1962"/>
      </w:tblGrid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60"/>
        <w:gridCol w:w="500"/>
        <w:gridCol w:w="605"/>
        <w:gridCol w:w="1962"/>
      </w:tblGrid>
      <w:tr>
        <w:trPr>
          <w:tblHeader w:val="true"/>
          <w:trHeight w:val="21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10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108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263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63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2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2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овалевского сельского поселения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20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85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.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Муниципальная программа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  <w:highlight w:val="yellow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02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2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20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.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.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val="en-US" w:eastAsia="ru-RU"/>
              </w:rPr>
              <w:t>03 0 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val="en-US"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3.3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пожарной безопасности в рамках подпрограммы «Пожарная безопасность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0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а от чрезвычайных ситуац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.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5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.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на водных объектах в рамках подпрограммы «Обеспечение безопасности на водных объектах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0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04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23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 по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6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9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.1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1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безопасности дорожного движения на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05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76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благоустройству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6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009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40  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0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010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40  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012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40  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06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94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3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3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библиотечного дел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0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Муниципальная программа Ковалевского сельского поселения «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highlight w:val="yellow"/>
                <w:lang w:eastAsia="ru-RU"/>
              </w:rPr>
              <w:t>Развитие физической культуры и спор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07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5.3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культурно-спортивной деятельн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3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0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3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highlight w:val="yellow"/>
                <w:lang w:eastAsia="ru-RU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88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Глава Ковале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Непрограммные расходы органа местного самоуправления Ковале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99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09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программные расх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в рамках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.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17:00Z</dcterms:created>
  <dc:creator>Пономарева</dc:creator>
  <dc:description/>
  <cp:keywords/>
  <dc:language>en-US</dc:language>
  <cp:lastModifiedBy>1</cp:lastModifiedBy>
  <cp:lastPrinted>2014-07-22T09:35:00Z</cp:lastPrinted>
  <dcterms:modified xsi:type="dcterms:W3CDTF">2015-01-24T10:53:00Z</dcterms:modified>
  <cp:revision>15</cp:revision>
  <dc:subject/>
  <dc:title/>
</cp:coreProperties>
</file>