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5.08.2023                                    №  73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5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5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/>
      </w:pPr>
      <w:r>
        <w:rPr>
          <w:sz w:val="28"/>
          <w:szCs w:val="28"/>
        </w:rPr>
        <w:t>а) подпункте 1 цифры «56 720,8» заменить цифрами «73 369,4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е 2 цифры «56 787,4» заменить цифрами «73 436,0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3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>Приложение 4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8"/>
          <w:szCs w:val="28"/>
        </w:rPr>
        <w:t>Приложение 7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42" w:hanging="51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3-07-26T13:22:00Z</cp:lastPrinted>
  <dcterms:modified xsi:type="dcterms:W3CDTF">2023-08-25T13:18:00Z</dcterms:modified>
  <cp:revision>16</cp:revision>
  <dc:subject/>
  <dc:title>ПРОЕКТ</dc:title>
</cp:coreProperties>
</file>