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5.08.2023  №73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5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6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6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40,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8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,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855,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707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48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595.3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5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6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2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,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6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63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,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40,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8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1,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855,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707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48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08-25T13:18:00Z</dcterms:modified>
  <cp:revision>145</cp:revision>
  <dc:subject/>
  <dc:title/>
</cp:coreProperties>
</file>