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6</w:t>
      </w:r>
    </w:p>
    <w:p>
      <w:pPr>
        <w:pStyle w:val="Normal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от 26.07.2023  №71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валевского сельского поселения  от 26.12.2022 № 55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Ковалевского сельского поселения </w:t>
      </w:r>
    </w:p>
    <w:p>
      <w:pPr>
        <w:pStyle w:val="Normal"/>
        <w:jc w:val="right"/>
        <w:rPr/>
      </w:pPr>
      <w:r>
        <w:rPr/>
        <w:t>Красносулинского района на 2023 год и на плановый период 2024 и 2025 годов»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 7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брания депутатов Ковалев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сельского поселения от 26.12.2022 № 55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"О бюджете Ковалевского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сельского поселения Красносулинского района на 2023 год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и на плановый период 2024 и 2025 годов"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межбюджетных трансфертов бюджету поселения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финансирование расходных обязательств, возникающих при выполнении полномоч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естного самоуправления по вопросам местного значения за счет субсидий из областного бюджета на 2023 год и на плановый период 2024 и 2025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16749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749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4"/>
                              <w:gridCol w:w="1132"/>
                              <w:gridCol w:w="1562"/>
                              <w:gridCol w:w="1276"/>
                              <w:gridCol w:w="1138"/>
                              <w:gridCol w:w="1415"/>
                              <w:gridCol w:w="1279"/>
                              <w:gridCol w:w="1143"/>
                              <w:gridCol w:w="1418"/>
                              <w:gridCol w:w="1270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8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аправление расходования средств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38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5 год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1391" w:hRule="atLeast"/>
                              </w:trPr>
                              <w:tc>
                                <w:tcPr>
                                  <w:tcW w:w="2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капитальный ремонт муниципальных учреждений культуры муниципальных учреждений культуры Ковалевского сельского поселения, включая разработку проектных работ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 775,0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 413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 361,2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4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за счет средств Резервного фонда Правительства Ростовской области на мероприятия по ликвидации жилищного фонда, признанного аварийным и подлежащим сносу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62,1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21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0,7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4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беспечение первичных мер пожарной безопасности на территории поселения в рамках подпрограммы "Пожарная безопасность" муниципальной программы Ковалевского сельского поселения "Обеспечение пожарной безопасности, безопасности людей на водных объектах, профилактика экстремизма и терроризма"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36,3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63,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3,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4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озмещение предприятиям жилищно-коммунального хозяйства части платы граждан за коммунальные услуги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2,1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9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,6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415,5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418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97,5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85pt;height:595.3pt;mso-wrap-distance-left:9pt;mso-wrap-distance-right:9pt;mso-wrap-distance-top:0pt;mso-wrap-distance-bottom:0pt;margin-top:0.05pt;mso-position-vertical-relative:text;margin-left:17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4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4"/>
                        <w:gridCol w:w="1132"/>
                        <w:gridCol w:w="1562"/>
                        <w:gridCol w:w="1276"/>
                        <w:gridCol w:w="1138"/>
                        <w:gridCol w:w="1415"/>
                        <w:gridCol w:w="1279"/>
                        <w:gridCol w:w="1143"/>
                        <w:gridCol w:w="1418"/>
                        <w:gridCol w:w="1270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8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аправление расходования средств</w:t>
                            </w:r>
                          </w:p>
                        </w:tc>
                        <w:tc>
                          <w:tcPr>
                            <w:tcW w:w="39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3 год</w:t>
                            </w:r>
                          </w:p>
                        </w:tc>
                        <w:tc>
                          <w:tcPr>
                            <w:tcW w:w="38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4 год</w:t>
                            </w:r>
                          </w:p>
                        </w:tc>
                        <w:tc>
                          <w:tcPr>
                            <w:tcW w:w="38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5 год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1391" w:hRule="atLeast"/>
                        </w:trPr>
                        <w:tc>
                          <w:tcPr>
                            <w:tcW w:w="2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капитальный ремонт муниципальных учреждений культуры муниципальных учреждений культуры Ковалевского сельского поселения, включая разработку проектных работ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 775,0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 413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361,2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1944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за счет средств Резервного фонда Правительства Ростовской области на мероприятия по ликвидации жилищного фонда, признанного аварийным и подлежащим сносу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62,1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21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0,7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1944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беспечение первичных мер пожарной безопасности на территории поселения в рамках подпрограммы "Пожарная безопасность" муниципальной программы Ковалевского сельского поселения "Обеспечение пожарной безопасности, безопасности людей на водных объектах, профилактика экстремизма и терроризма"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36,3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63,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3,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1944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озмещение предприятиям жилищно-коммунального хозяйства части платы граждан за коммунальные услуги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2,1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9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,6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415,5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18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97,5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5:36:00Z</dcterms:created>
  <dc:creator>Davidenko</dc:creator>
  <dc:description/>
  <cp:keywords/>
  <dc:language>en-US</dc:language>
  <cp:lastModifiedBy>1</cp:lastModifiedBy>
  <cp:lastPrinted>2020-01-21T14:26:00Z</cp:lastPrinted>
  <dcterms:modified xsi:type="dcterms:W3CDTF">2023-07-26T10:24:00Z</dcterms:modified>
  <cp:revision>143</cp:revision>
  <dc:subject/>
  <dc:title/>
</cp:coreProperties>
</file>