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2126"/>
        <w:gridCol w:w="3402"/>
        <w:gridCol w:w="1843"/>
      </w:tblGrid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245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 Ковалевского сельского поселения от 18.12.2014    № 71   «О внесении изменений  в решение Собрания депутатов Ковалевского сельского поселения  от 26.12.2013  №46 «О бюджете Ковалевского сельского поселения Красносулинского района на 2014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</w:tc>
      </w:tr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Ковалевского сельского поселения от 26.12.2013 №46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Ковалевского сельского поселения Красносулинского района на 2014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</w:tc>
      </w:tr>
      <w:tr>
        <w:trPr>
          <w:trHeight w:val="405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оселения на 2014 год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"/>
        <w:gridCol w:w="2950"/>
        <w:gridCol w:w="5528"/>
        <w:gridCol w:w="1782"/>
        <w:gridCol w:w="61"/>
      </w:tblGrid>
      <w:tr>
        <w:trPr>
          <w:tblHeader w:val="true"/>
          <w:trHeight w:val="23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8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8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749,6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 749,6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 749,6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 749,6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929,4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929,4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929,4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929,4</w:t>
            </w:r>
          </w:p>
        </w:tc>
      </w:tr>
      <w:tr>
        <w:trPr/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46:00Z</dcterms:created>
  <dc:creator>Гордиенко</dc:creator>
  <dc:description/>
  <cp:keywords/>
  <dc:language>en-US</dc:language>
  <cp:lastModifiedBy>1</cp:lastModifiedBy>
  <cp:lastPrinted>2014-07-24T15:34:00Z</cp:lastPrinted>
  <dcterms:modified xsi:type="dcterms:W3CDTF">2015-01-13T14:29:00Z</dcterms:modified>
  <cp:revision>10</cp:revision>
  <dc:subject/>
  <dc:title>Приложение 3</dc:title>
</cp:coreProperties>
</file>