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Ковалевского сельского поселения от   18.12.2014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71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 в решение Собрания депутатов Ковалевского сельского поселения  от 26.12.2013  №4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54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 054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3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36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7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7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749.6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1</cp:lastModifiedBy>
  <cp:lastPrinted>2014-04-11T09:10:00Z</cp:lastPrinted>
  <dcterms:modified xsi:type="dcterms:W3CDTF">2015-01-13T14:28:00Z</dcterms:modified>
  <cp:revision>44</cp:revision>
  <dc:subject/>
  <dc:title/>
</cp:coreProperties>
</file>