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12.07.2023  №69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5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2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6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,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36,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63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3,0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73,4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098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4,9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595.3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5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2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6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2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,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36,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63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3,0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073,4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098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74,9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07-12T11:47:00Z</dcterms:modified>
  <cp:revision>142</cp:revision>
  <dc:subject/>
  <dc:title/>
</cp:coreProperties>
</file>