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433"/>
        <w:gridCol w:w="322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29.10.2018  № 6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29.10.2018  № 65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59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10-29T12:35:00Z</dcterms:modified>
  <cp:revision>511</cp:revision>
  <dc:subject/>
  <dc:title>Приложение №4</dc:title>
</cp:coreProperties>
</file>