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риложение   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сельского поселения от 29.10.2018  № 6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-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8-10-29T12:35:00Z</dcterms:modified>
  <cp:revision>250</cp:revision>
  <dc:subject/>
  <dc:title>-  Приложение № 8</dc:title>
</cp:coreProperties>
</file>