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сельского поселения от 28.09.2018  № 64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«О бюджете Ковалевского сельского поселения   Красносулинского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овалевского сельского поселения от 27.12.2017 № 43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О бюджете Ковале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3"/>
        <w:gridCol w:w="992"/>
        <w:gridCol w:w="850"/>
        <w:gridCol w:w="851"/>
        <w:gridCol w:w="1276"/>
        <w:gridCol w:w="1559"/>
        <w:gridCol w:w="1559"/>
      </w:tblGrid>
      <w:tr>
        <w:trPr>
          <w:trHeight w:val="3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389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3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3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6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57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4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1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>
          <w:trHeight w:val="4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0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S 3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740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51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4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84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92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44.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2.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1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14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-дан из аварийного жилищного фонда на территории Ко-валевского сельского поселения» муниципальной про-граммы Ковалевского сельского поселения «Благоустрой-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Подпрограмма  «Благоустройство общественных территорий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.7</w:t>
            </w:r>
          </w:p>
        </w:tc>
      </w:tr>
      <w:tr>
        <w:trPr>
          <w:trHeight w:val="36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3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851" w:header="0" w:top="142" w:footer="0" w:bottom="27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8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8-10-03T09:17:00Z</dcterms:modified>
  <cp:revision>409</cp:revision>
  <dc:subject/>
  <dc:title>C ФМР</dc:title>
</cp:coreProperties>
</file>