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34"/>
        <w:gridCol w:w="709"/>
        <w:gridCol w:w="567"/>
        <w:gridCol w:w="1842"/>
        <w:gridCol w:w="797"/>
        <w:gridCol w:w="54"/>
        <w:gridCol w:w="654"/>
        <w:gridCol w:w="1047"/>
        <w:gridCol w:w="1559"/>
        <w:gridCol w:w="1433"/>
        <w:gridCol w:w="322"/>
      </w:tblGrid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18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8956675" cy="3648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6675" cy="3648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05"/>
                                  </w:tblGrid>
                                  <w:tr>
                                    <w:trPr>
                                      <w:trHeight w:val="1560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 Ковале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сельского поселения от 28.09.2018  № 64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"О внесении изменений в решение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 от 27.12.2017 № 4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Приложение  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 решению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Ковалев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т 27.12.2017 г. № 4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«О бюджете Ковале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расносулинского района на 2018 го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и на плановый период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19 и 2020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410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Распределение бюджетных ассигнований по разделам, подразделам, целевым статьям (муниципа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ограммам Ковалевского сельского поселения и непрограммным направлениям деятельности), группам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916" w:leader="none"/>
                                          </w:tabs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одгруппам видов расходов классификации расходов бюджетов на 2018 год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и на плановый период 2019 и 2020 г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155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5.25pt;height:287.3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5"/>
                            </w:tblGrid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 Ковал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льского поселения от 28.09.2018  № 64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"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 от 27.12.2017 № 43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   Красносулинского                                                                                                                                                                            района на 2018 год и на плановый период 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  6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вале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7.12.2017 г. № 4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Ковале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асносулинского района на 2018 го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 на плановый период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и 2020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4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пределение бюджетных ассигнований по разделам, подразделам, целевым статьям (муниципаль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граммам Ковалевского сельского поселения и непрограммным направлениям деятельности), группам 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16" w:leader="none"/>
                                    </w:tabs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дгруппам видов расходов классификации расходов бюджетов на 2018 год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и на плановый период 2019 и 2020 год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5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7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8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1.4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500.9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50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22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13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05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860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5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595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31.3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122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00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31.1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22.2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.2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7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 9 00 999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5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.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.8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 9 00 5118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8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.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4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61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овалевского сельского поселения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84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2.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7.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3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2085" w:leader="none"/>
              </w:tabs>
              <w:rPr/>
            </w:pPr>
            <w:r>
              <w:rPr/>
              <w:tab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6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7.4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3.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.6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.8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38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.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.6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й ремонт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S329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1.2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hanging="77"/>
              <w:jc w:val="center"/>
              <w:rPr/>
            </w:pPr>
            <w:r>
              <w:rPr/>
              <w:t xml:space="preserve">  </w:t>
            </w:r>
            <w:r>
              <w:rPr/>
              <w:t>2 24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3 00 S31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6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3" w:hRule="atLeast"/>
        </w:trPr>
        <w:tc>
          <w:tcPr>
            <w:tcW w:w="6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65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3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7-11-07T01:23:00Z</cp:lastPrinted>
  <dcterms:modified xsi:type="dcterms:W3CDTF">2018-10-01T10:00:00Z</dcterms:modified>
  <cp:revision>504</cp:revision>
  <dc:subject/>
  <dc:title>Приложение №4</dc:title>
</cp:coreProperties>
</file>