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796"/>
        <w:gridCol w:w="851"/>
        <w:gridCol w:w="2995"/>
        <w:gridCol w:w="237"/>
      </w:tblGrid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2</w:t>
            </w:r>
          </w:p>
        </w:tc>
      </w:tr>
      <w:tr>
        <w:trPr>
          <w:trHeight w:val="1249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right" w:pos="149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 xml:space="preserve">                                                                          от 05.05.2023 г. № 64  «Об отчете, об   исполнении    бюджета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сносулинского район за 2022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алевского сель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кодам классификации источников финансирования дефицитов за 2022 год  </w:t>
            </w:r>
          </w:p>
        </w:tc>
      </w:tr>
      <w:tr>
        <w:trPr>
          <w:trHeight w:val="430" w:hRule="atLeast"/>
        </w:trPr>
        <w:tc>
          <w:tcPr>
            <w:tcW w:w="1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8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Факт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а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</w:rPr>
              <w:t>Источники финансирования дефицита бюджетов -всего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 019,2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0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 019,2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3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3 01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3 01 00 00 0000 7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 900,0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3 01 00 10 0000 7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 900,0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3 01 00 00 0000 8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 900,0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3 01 00 10 0000 8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 900,0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 019,2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6 645 825,2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6 645 825,2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6 645 825,2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6 64 5825,2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 690 844,46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690 844,46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690 844,46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690 844,46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35:00Z</dcterms:created>
  <dc:creator>User</dc:creator>
  <dc:description/>
  <cp:keywords/>
  <dc:language>en-US</dc:language>
  <cp:lastModifiedBy>1</cp:lastModifiedBy>
  <cp:lastPrinted>2023-05-10T10:52:00Z</cp:lastPrinted>
  <dcterms:modified xsi:type="dcterms:W3CDTF">2023-05-10T07:52:00Z</dcterms:modified>
  <cp:revision>16</cp:revision>
  <dc:subject/>
  <dc:title/>
</cp:coreProperties>
</file>