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5.05.2023                                          №  64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2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2 год, Собрание депутатов Ковалевского сельского поселения отмечает, что бюджет муниципального образования за 2022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9,4 %, при плане  36 535 3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36 302 666,99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2,6  %, при плане 2 351 600,00 рублей поступило  2 177 570,84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2 году направлено 36 347 686,24 рублей, при плане                  36 646 900,00 рублей или 99,2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2 году составил 45 019,25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8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2 год с учетом внесенных изменений в процессе исполнения бюджета по доходам в сумме 36 302 666,99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>36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4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86,24 </w:t>
      </w:r>
      <w:r>
        <w:rPr>
          <w:sz w:val="28"/>
          <w:szCs w:val="28"/>
        </w:rPr>
        <w:t xml:space="preserve">рублей с превышением  расходов над доходами (дефицит бюджета Ковал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45 019,25</w:t>
      </w:r>
      <w:r>
        <w:rPr>
          <w:sz w:val="28"/>
          <w:szCs w:val="28"/>
        </w:rPr>
        <w:t xml:space="preserve">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Контроль за  исполнением настоящего решения  на Г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4:00Z</dcterms:created>
  <dc:creator>User</dc:creator>
  <dc:description/>
  <cp:keywords/>
  <dc:language>en-US</dc:language>
  <cp:lastModifiedBy>1</cp:lastModifiedBy>
  <cp:lastPrinted>2023-05-10T11:01:00Z</cp:lastPrinted>
  <dcterms:modified xsi:type="dcterms:W3CDTF">2023-05-10T08:02:00Z</dcterms:modified>
  <cp:revision>24</cp:revision>
  <dc:subject/>
  <dc:title>СОБРАНИЕ ДЕПУТАТОВ</dc:title>
</cp:coreProperties>
</file>