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654"/>
        <w:gridCol w:w="1047"/>
        <w:gridCol w:w="1559"/>
        <w:gridCol w:w="1433"/>
        <w:gridCol w:w="322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8956675" cy="3648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6675" cy="364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5"/>
                                  </w:tblGrid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 Ковале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ельского поселения от 30.08.2018  № 62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"О внесении изменений в решение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 от 27.12.2017 № 4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 27.12.2017 г.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расносулинского района на 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 на плановый пери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аспределение бюджетных ассигнований по разделам, подразделам, целевым статьям (муниципа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граммам Ковалевского сельского поселения и непрограммным направлениям деятельности), группам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дгруппам видов расходов классификации расходов бюджетов на 2018 го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и на плановый период 2019 и 2020 г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25pt;height:287.3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5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Ковал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кого поселения от 30.08.2018  № 62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 от 27.12.2017 № 43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7.12.2017 г. № 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сносулинского района 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 на планов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пределение бюджетных ассигнований по разделам, подразделам, целевым статьям (муниципаль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граммам Ковалевского сельского поселения и непрограммным направлениям деятельности), группам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группам видов расходов классификации расходов бюджетов на 2018 го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 на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2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10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2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3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5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5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455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.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2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00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1.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2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1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84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2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2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1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/>
            </w:pPr>
            <w:r>
              <w:rPr/>
              <w:t xml:space="preserve">  </w:t>
            </w:r>
            <w:r>
              <w:rPr/>
              <w:t>2 24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7-11-07T01:23:00Z</cp:lastPrinted>
  <dcterms:modified xsi:type="dcterms:W3CDTF">2018-08-31T07:08:00Z</dcterms:modified>
  <cp:revision>500</cp:revision>
  <dc:subject/>
  <dc:title>Приложение №4</dc:title>
</cp:coreProperties>
</file>