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28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овалевского сельского поселения от 14.11.2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62/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 в решение Собрания депутатов Ковалевского сельского поселения  от 26.12.2013  №4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овалевского сельского поселения от 26.12.2013 №4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 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4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21%3AC6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  <w:bookmarkEnd w:id="1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94.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2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5 418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5 418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47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47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47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9 113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360" w:before="0" w:after="200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1</cp:lastModifiedBy>
  <cp:lastPrinted>2014-04-11T09:10:00Z</cp:lastPrinted>
  <dcterms:modified xsi:type="dcterms:W3CDTF">2014-11-21T07:16:00Z</dcterms:modified>
  <cp:revision>41</cp:revision>
  <dc:subject/>
  <dc:title/>
</cp:coreProperties>
</file>