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245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Ковалевского сельского поселения от  14.11.2014 № 62/1  «О внесении изменений  в решение Собрания депутатов Ковалевского сельского поселения  от 26.12.2013  №46 «О бюджете Ковалевского сельского поселения Красносулинского района на 2014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овалевского сельского поселения от 26.12.2013 №46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овалевского сельского поселения Красносулинского района на 201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4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"/>
        <w:gridCol w:w="2950"/>
        <w:gridCol w:w="5528"/>
        <w:gridCol w:w="1782"/>
        <w:gridCol w:w="61"/>
      </w:tblGrid>
      <w:tr>
        <w:trPr>
          <w:tblHeader w:val="true"/>
          <w:trHeight w:val="23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8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8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3,5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113,5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113,5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113,5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 293,4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 293,4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 293,4</w:t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 293,4</w:t>
            </w:r>
          </w:p>
        </w:tc>
      </w:tr>
      <w:tr>
        <w:trPr/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46:00Z</dcterms:created>
  <dc:creator>Гордиенко</dc:creator>
  <dc:description/>
  <cp:keywords/>
  <dc:language>en-US</dc:language>
  <cp:lastModifiedBy>1</cp:lastModifiedBy>
  <cp:lastPrinted>2014-07-24T15:34:00Z</cp:lastPrinted>
  <dcterms:modified xsi:type="dcterms:W3CDTF">2014-11-21T07:16:00Z</dcterms:modified>
  <cp:revision>7</cp:revision>
  <dc:subject/>
  <dc:title>Приложение 3</dc:title>
</cp:coreProperties>
</file>