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8.02.2023  №58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6.12.2022 № 55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3 год и на плановый период 2024 и 2025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6.12.2022 № 55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3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4 и 2025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на 2023 год и на плановый период 2024 и 2025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67495" cy="4764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7495" cy="476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2"/>
                              <w:gridCol w:w="1562"/>
                              <w:gridCol w:w="1276"/>
                              <w:gridCol w:w="1138"/>
                              <w:gridCol w:w="1415"/>
                              <w:gridCol w:w="1279"/>
                              <w:gridCol w:w="1143"/>
                              <w:gridCol w:w="1418"/>
                              <w:gridCol w:w="12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383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774,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 413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 361,1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62,1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21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0,7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937,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3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1,8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85pt;height:375.15pt;mso-wrap-distance-left:9pt;mso-wrap-distance-right:9pt;mso-wrap-distance-top:0pt;mso-wrap-distance-bottom:0pt;margin-top:0.05pt;mso-position-vertical-relative:text;margin-left:17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4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2"/>
                        <w:gridCol w:w="1562"/>
                        <w:gridCol w:w="1276"/>
                        <w:gridCol w:w="1138"/>
                        <w:gridCol w:w="1415"/>
                        <w:gridCol w:w="1279"/>
                        <w:gridCol w:w="1143"/>
                        <w:gridCol w:w="1418"/>
                        <w:gridCol w:w="12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3 год</w:t>
                            </w:r>
                          </w:p>
                        </w:tc>
                        <w:tc>
                          <w:tcPr>
                            <w:tcW w:w="383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383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 774,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 413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361,1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1944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62,1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21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0,7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937,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23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1,8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3-02-27T08:05:00Z</dcterms:modified>
  <cp:revision>139</cp:revision>
  <dc:subject/>
  <dc:title/>
</cp:coreProperties>
</file>