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2.02.2023                                    №  58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/>
      </w:pPr>
      <w:r>
        <w:rPr>
          <w:sz w:val="28"/>
          <w:szCs w:val="28"/>
        </w:rPr>
        <w:t>а) подпункте 1 цифры «46 499,» заменить цифрами «51 321,3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 46 499, » заменить цифрами «51 387,9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/>
      </w:pPr>
      <w:r>
        <w:rPr>
          <w:sz w:val="28"/>
          <w:szCs w:val="28"/>
        </w:rPr>
        <w:t>в) подпункте 5 цифры «0,0» заменить цифрами «66,6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2 цифры «253,3» заменить цифрами «253,4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ом 9.1 следующего содержа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9.1 Установить, что субсидии из бюджета Ковалевского сельского поселения Красносулинского района предоставляются  МУП «КГТ»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Ковалевского сельского поселения» муниципальной программы «Благоустройство территории и жилищно-коммунальное хозяйство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субсидии предоста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 отсутствии у получателей субсидии процедур реорганизации, ликвидации или несостоятельности (банкротства) в соответствии с законодательством Российской Федераци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0. Учесть в бюджете поселения дотацию на выравнивание бюджетной обеспеченности, предоставляемую из областного бюджета на 2023 год в сумме  8085,8 тыс. рублей, на 2024 год в сумме 6098,6 тыс. рублей и на 2025 год в сумме 6098,6 тыс. рублей.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«11.Учесть в бюджете поселения дотацию на поддержку мер по обеспечению сбалансированности бюджета для частичной компенсации  дополнительных расходов на повышение оплаты труда отдельных категорий работников бюджетной сферы, в рамках реализации указов Президента Российской Федерации 2012 года на 2023 год в сумме  137,5  тыс. рублей, на 2024 год в сумме 0,0 тыс. рублей и на 2025 год в сумме 0,0 тыс. рублей.»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ункт 1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Утвердить распределение иных межбюджетных трансфертов из бюджета Ковале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3 год</w:t>
      </w:r>
      <w:r>
        <w:rPr/>
        <w:t xml:space="preserve"> </w:t>
      </w:r>
      <w:r>
        <w:rPr>
          <w:sz w:val="28"/>
          <w:szCs w:val="28"/>
        </w:rPr>
        <w:t>согласно приложению 9 к настоящему решению.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/>
      </w:pPr>
      <w:r>
        <w:rPr>
          <w:sz w:val="28"/>
          <w:szCs w:val="28"/>
        </w:rPr>
        <w:t>Приложение 7 изложить в редакции согласно приложению 6 к настоящему решению.</w:t>
      </w:r>
    </w:p>
    <w:p>
      <w:pPr>
        <w:pStyle w:val="Normal"/>
        <w:ind w:left="142" w:firstLine="284"/>
        <w:jc w:val="both"/>
        <w:rPr/>
      </w:pPr>
      <w:r>
        <w:rPr>
          <w:sz w:val="28"/>
          <w:szCs w:val="28"/>
        </w:rPr>
        <w:t>2. Действие подпункта 3 пункта 1 распространяется на правоотношения, возникшие с 01.01.2023 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2" w:hanging="5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2-04-29T08:04:00Z</cp:lastPrinted>
  <dcterms:modified xsi:type="dcterms:W3CDTF">2023-02-28T12:10:00Z</dcterms:modified>
  <cp:revision>8</cp:revision>
  <dc:subject/>
  <dc:title>ПРОЕКТ</dc:title>
</cp:coreProperties>
</file>