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575"/>
        <w:gridCol w:w="180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19.06.2018  № 5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19.06.2018  № 57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471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1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5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11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41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86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.2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07-04T06:46:00Z</dcterms:modified>
  <cp:revision>469</cp:revision>
  <dc:subject/>
  <dc:title>Приложение №4</dc:title>
</cp:coreProperties>
</file>