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Приложение   4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к решению Собрания депутатов Ковалевского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сельского поселения от 19.06.2018  № 57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</w:t>
      </w:r>
      <w:r>
        <w:rPr>
          <w:bCs/>
          <w:kern w:val="2"/>
          <w:sz w:val="20"/>
          <w:szCs w:val="20"/>
        </w:rPr>
        <w:t>"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Ковалевского сельского поселения  от 27.12.2017 № 43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                                      </w:t>
      </w:r>
      <w:r>
        <w:rPr>
          <w:bCs/>
          <w:kern w:val="2"/>
          <w:sz w:val="20"/>
          <w:szCs w:val="20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«О бюджете Ковалевского сельского поселения   Красносулинского  </w:t>
      </w:r>
      <w:r>
        <w:rPr>
          <w:sz w:val="18"/>
          <w:szCs w:val="1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7.12.2017 № 43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18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19 и 2020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18 год и на плановый период 2019 и 2020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260715" cy="5198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715" cy="519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992"/>
                              <w:gridCol w:w="1277"/>
                              <w:gridCol w:w="1134"/>
                              <w:gridCol w:w="991"/>
                              <w:gridCol w:w="1275"/>
                              <w:gridCol w:w="1137"/>
                              <w:gridCol w:w="994"/>
                              <w:gridCol w:w="1277"/>
                              <w:gridCol w:w="112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0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236.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068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.7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6.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7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3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2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9.0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9.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3.3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ходы на капитальный ремонт муниципальных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.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1.2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роприятия по содержанию и ремонту объектов благоустройства и мест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Газификация Ковале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584.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584.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5pt;height:409.35pt;mso-wrap-distance-left:9pt;mso-wrap-distance-right:9pt;mso-wrap-distance-top:0pt;mso-wrap-distance-bottom:0pt;margin-top:0.05pt;mso-position-vertical-relative:text;margin-left:53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992"/>
                        <w:gridCol w:w="1277"/>
                        <w:gridCol w:w="1134"/>
                        <w:gridCol w:w="991"/>
                        <w:gridCol w:w="1275"/>
                        <w:gridCol w:w="1137"/>
                        <w:gridCol w:w="994"/>
                        <w:gridCol w:w="1277"/>
                        <w:gridCol w:w="112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3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2560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236.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068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7.7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6.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7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3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2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9.0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9.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3.3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3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ходы на капитальный ремонт муниципальных учреждений культуры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.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1.2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роприятия по содержанию и ремонту объектов благоустройства и мест общего пользова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Газификация Ковалевского сельского посел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584.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584.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18-04-10T10:46:00Z</cp:lastPrinted>
  <dcterms:modified xsi:type="dcterms:W3CDTF">2018-07-27T05:37:00Z</dcterms:modified>
  <cp:revision>111</cp:revision>
  <dc:subject/>
  <dc:title/>
</cp:coreProperties>
</file>