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риложение   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сельского поселения от 19.06.2018  № 57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7.12.2017 г. № 43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47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7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8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</w:t>
            </w:r>
            <w:r>
              <w:rPr/>
              <w:t>2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8-07-27T05:29:00Z</dcterms:modified>
  <cp:revision>229</cp:revision>
  <dc:subject/>
  <dc:title>-  Приложение № 8</dc:title>
</cp:coreProperties>
</file>