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Приложение   2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сельского поселения от 16.05.2018  № 56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Ковалевского сельского поселения  от 27.12.2017 № 43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 27.12.2017 г. № 43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расносулинского района на 2018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и на плановый период 2019 и 2020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оселения на 2018 год и </w:t>
      </w:r>
      <w:r>
        <w:rPr>
          <w:b/>
          <w:color w:val="000000"/>
        </w:rPr>
        <w:t>на плановый период 2019 и 2020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47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7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-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8-05-16T11:54:00Z</dcterms:modified>
  <cp:revision>218</cp:revision>
  <dc:subject/>
  <dc:title>-  Приложение № 8</dc:title>
</cp:coreProperties>
</file>