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Приложение   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сельского поселения от 16.05.2018  № 56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«О бюджете Ковалевского сельского поселения   Красносулинского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валевского сельского поселения от 27.12.2017 № 43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471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4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S 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0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9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.7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8-05-16T12:00:00Z</dcterms:modified>
  <cp:revision>374</cp:revision>
  <dc:subject/>
  <dc:title>C ФМР</dc:title>
</cp:coreProperties>
</file>