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16.05.2018  № 5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16.05.2018  № 56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5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1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1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05-16T11:37:00Z</dcterms:modified>
  <cp:revision>450</cp:revision>
  <dc:subject/>
  <dc:title>Приложение №4</dc:title>
</cp:coreProperties>
</file>