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6.12.2022 № 55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3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4 и 2025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3 год и на плановый период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3180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318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774,9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 413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361,1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774,9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 413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361,1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250.4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774,9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 413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361,1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774,9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 413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361,1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2-12-26T06:05:00Z</dcterms:modified>
  <cp:revision>137</cp:revision>
  <dc:subject/>
  <dc:title/>
</cp:coreProperties>
</file>