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валевского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сельского поселения от 22.12.2022  №54   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"О внесении изменений в решение Собрания депутатов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валевского сельского поселения  от 24.12.2021 № 17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«О бюджете Ковалевского сельского поселения 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расносулинского района на 2022 год и на плановый период 2023 и 2024 годов»</w:t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12.2021 № 17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2 год 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2 год и на плановый период 2023 и 2024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6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51,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8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2-12-27T11:24:00Z</dcterms:modified>
  <cp:revision>15</cp:revision>
  <dc:subject/>
  <dc:title>Приложение №4</dc:title>
</cp:coreProperties>
</file>