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22.12.2022                                    № 54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подпункте 4 цифры «1,0» заменить цифрами «0,1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Приложение 1 изложить в редакции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Приложение 2 изложить в редакции согласно приложению 2 к настоящему решению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иложение 3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4 изложить в редакции согласно приложению 4 к настоящему решению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  Приложение 5 изложить в редакции согласно приложению 5 к настоящему решению; 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)  Приложение 6 изложить в редакции согласно приложению 6 к настоящему решению;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)  Приложение 9 изложить в редакции согласно приложению 7 к настоящему решению;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1" w:top="1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2:00Z</dcterms:created>
  <dc:creator>Гордиенко</dc:creator>
  <dc:description/>
  <cp:keywords/>
  <dc:language>en-US</dc:language>
  <cp:lastModifiedBy>1</cp:lastModifiedBy>
  <cp:lastPrinted>2022-11-11T10:40:00Z</cp:lastPrinted>
  <dcterms:modified xsi:type="dcterms:W3CDTF">2022-12-27T11:29:00Z</dcterms:modified>
  <cp:revision>66</cp:revision>
  <dc:subject/>
  <dc:title>ПРОЕКТ</dc:title>
</cp:coreProperties>
</file>