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Ковале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ельского поселения от 22.12.2022  № 54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"О внесении изменений в решение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валевского сельского поселения  от 24.12.2021 № 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Ковале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асносулинского района на 2022 год и на плановый период 2023 и 2024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9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валевского сельского поселения </w:t>
            </w:r>
          </w:p>
          <w:p>
            <w:pPr>
              <w:pStyle w:val="Normal"/>
              <w:keepLines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 24.12. 2021 № 17 </w:t>
            </w:r>
          </w:p>
        </w:tc>
      </w:tr>
    </w:tbl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бюджете Ковалевского сельского поселения</w:t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асносулинского района на 2022 год и на плановый</w:t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иод 2023 и 2024 годов"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валевского сельского поселения на 2022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Муниципальные внутренние заимствования Ковалевского сельского поселения на 2022 год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тыс. рублей)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2503"/>
        <w:gridCol w:w="1957"/>
      </w:tblGrid>
      <w:tr>
        <w:trPr>
          <w:trHeight w:val="588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е 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я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9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9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00:00Z</dcterms:created>
  <dc:creator>Пономарева</dc:creator>
  <dc:description/>
  <cp:keywords/>
  <dc:language>en-US</dc:language>
  <cp:lastModifiedBy>1</cp:lastModifiedBy>
  <cp:lastPrinted>2022-06-07T10:14:00Z</cp:lastPrinted>
  <dcterms:modified xsi:type="dcterms:W3CDTF">2022-12-27T11:22:00Z</dcterms:modified>
  <cp:revision>6</cp:revision>
  <dc:subject/>
  <dc:title/>
</cp:coreProperties>
</file>