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16.12.2022                                    № 53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подпункте 1 цифры «37 262,6» заменить цифрами «37 382,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lang w:eastAsia="ar-S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lang w:eastAsia="ar-SA"/>
        </w:rPr>
        <w:t>37 374,2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lang w:eastAsia="ar-SA"/>
        </w:rPr>
        <w:t>37 494,2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Приложение 1 изложить в редакции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4 изложить в редакции согласно приложению 4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 Приложение 5 изложить в редакции согласно приложению 5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" w:top="1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11-11T10:40:00Z</cp:lastPrinted>
  <dcterms:modified xsi:type="dcterms:W3CDTF">2022-12-19T12:46:00Z</dcterms:modified>
  <cp:revision>61</cp:revision>
  <dc:subject/>
  <dc:title>ПРОЕКТ</dc:title>
</cp:coreProperties>
</file>