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24.11.2022                                    № 50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подпункте 1 цифры «35 536,9» заменить цифрами «37 262,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lang w:eastAsia="ar-SA"/>
        </w:rPr>
        <w:t>35 614,7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lang w:eastAsia="ar-SA"/>
        </w:rPr>
        <w:t>37 374,2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дпункте 5 цифры «77,8» заменить цифрами «111,6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ункт 6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6. Утвердить объем бюджетных ассигнований дорожного фонда Ковалевского сельского поселения на 2022 год в сумме 1 906,6 тыс. рублей, на 2023 год в сумме 0,0 тыс. рублей и 2024 год в сумме 0,0 тыс. рублей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Приложение 1 изложить в редакции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Приложение 2 изложить в редакции согласно приложению 2 к настоящему реше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3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ложение 4 изложить в редакции согласно приложению 4 к настоящему решению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)  Приложение 5 изложить в редакции согласно приложению 5 к настоящему решению;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 Приложение 6 изложить в редакции согласно приложению 6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1" w:top="1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2:00Z</dcterms:created>
  <dc:creator>Гордиенко</dc:creator>
  <dc:description/>
  <cp:keywords/>
  <dc:language>en-US</dc:language>
  <cp:lastModifiedBy>1</cp:lastModifiedBy>
  <cp:lastPrinted>2022-11-11T10:40:00Z</cp:lastPrinted>
  <dcterms:modified xsi:type="dcterms:W3CDTF">2022-11-24T10:32:00Z</dcterms:modified>
  <cp:revision>60</cp:revision>
  <dc:subject/>
  <dc:title>ПРОЕКТ</dc:title>
</cp:coreProperties>
</file>