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ЕШЕНИЕ</w:t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7</w:t>
      </w:r>
      <w:r>
        <w:rPr>
          <w:color w:val="000000"/>
        </w:rPr>
        <w:t>.</w:t>
      </w:r>
      <w:r>
        <w:rPr>
          <w:color w:val="000000"/>
          <w:lang w:val="ru-RU"/>
        </w:rPr>
        <w:t>10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4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1 цифры  «8 693,7» заменить цифрами « 8 966,9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2 цифры  «10 427,2» заменить цифрами « 10 734,3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) в подпункте 4 пункта 1 цифры  «1 670,35» заменить цифрами « 1 733,4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) в подпункте 6 цифры  «1 733,5» заменить цифрами « 1 767,4»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0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765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6-11-21T06:26:00Z</dcterms:modified>
  <cp:revision>68</cp:revision>
  <dc:subject/>
  <dc:title>ПРОЕКТ</dc:title>
</cp:coreProperties>
</file>