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27. 10.2016  №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734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9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29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66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8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10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99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3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6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8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6.0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6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6-12-01T07:30:00Z</dcterms:modified>
  <cp:revision>172</cp:revision>
  <dc:subject/>
  <dc:title>C ФМР</dc:title>
</cp:coreProperties>
</file>