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09.02.2018  № 4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09.02.2018  № 47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3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2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373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1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02-09T10:37:00Z</dcterms:modified>
  <cp:revision>437</cp:revision>
  <dc:subject/>
  <dc:title>Приложение №4</dc:title>
</cp:coreProperties>
</file>