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Приложение   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к решению Собрания депутатов Ковалевског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сельского поселения от 09.02.2018  № 47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"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Ковалевского сельского поселения  от 27.12.2017 № 43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8 год и на плановый период 2019 и 2020 годов»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Приложение  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от 27.12.2017 г. № 43 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«О бюджете 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расносулинского района на 2018 год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и на плановый период 2019 и 2020 годов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едомственная структура расходов бюджета поселения на 2018 год и </w:t>
      </w:r>
      <w:r>
        <w:rPr>
          <w:b/>
          <w:color w:val="000000"/>
        </w:rPr>
        <w:t>на плановый период 2019 и 2020 годов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13950" w:leader="none"/>
        </w:tabs>
        <w:autoSpaceDE w:val="false"/>
        <w:rPr>
          <w:bCs/>
          <w:color w:val="000000"/>
        </w:rPr>
      </w:pPr>
      <w:r>
        <w:rPr>
          <w:b/>
          <w:bCs/>
          <w:color w:val="000000"/>
        </w:rPr>
        <w:tab/>
      </w:r>
      <w:r>
        <w:rPr>
          <w:bCs/>
          <w:color w:val="000000"/>
        </w:rPr>
        <w:t>(тыс. рублей)</w:t>
      </w:r>
    </w:p>
    <w:tbl>
      <w:tblPr>
        <w:tblW w:w="14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851"/>
        <w:gridCol w:w="567"/>
        <w:gridCol w:w="567"/>
        <w:gridCol w:w="1701"/>
        <w:gridCol w:w="708"/>
        <w:gridCol w:w="1384"/>
        <w:gridCol w:w="1701"/>
        <w:gridCol w:w="1701"/>
      </w:tblGrid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930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47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500.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930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7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0.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16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3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22.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7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-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6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 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Ковалевского сельского поселения в рамках под-программы  «Благоустройство общественных территорий Ковалевского сельского поселения» муниципальной про-граммы Ковалевского сельского поселения «Формирова-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3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S3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.6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-конструкции в рамках подпрограммы «Переселение граж-дан из аварийного жилищного фонда на территории Ко-валевского сельского поселения» муниципальной про-граммы Ковалевского сельского поселения «Благоустрой-ство территории и жилищно-коммунальное хозяйство» (Социальные выплаты гражданам, кроме публичных нор-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S3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224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15:00Z</dcterms:created>
  <dc:creator>User</dc:creator>
  <dc:description/>
  <cp:keywords/>
  <dc:language>en-US</dc:language>
  <cp:lastModifiedBy>1</cp:lastModifiedBy>
  <cp:lastPrinted>2016-11-17T20:10:00Z</cp:lastPrinted>
  <dcterms:modified xsi:type="dcterms:W3CDTF">2018-02-09T10:45:00Z</dcterms:modified>
  <cp:revision>208</cp:revision>
  <dc:subject/>
  <dc:title>-  Приложение № 8</dc:title>
</cp:coreProperties>
</file>