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09.11.2022                                    №  46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5 277,0» заменить цифрами «35 536,9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 xml:space="preserve"> 35 354,8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5 614,7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 Приложение 5 изложить в редакции согласно приложению 5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11-11T10:40:00Z</cp:lastPrinted>
  <dcterms:modified xsi:type="dcterms:W3CDTF">2022-11-11T07:42:00Z</dcterms:modified>
  <cp:revision>57</cp:revision>
  <dc:subject/>
  <dc:title>ПРОЕКТ</dc:title>
</cp:coreProperties>
</file>