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ind w:left="2018" w:hanging="851"/>
        <w:jc w:val="right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ind w:left="2018" w:hanging="851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2018" w:hanging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валевского сельского поселения от 26.12.2013 №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овалевского сельского</w:t>
      </w:r>
    </w:p>
    <w:p>
      <w:pPr>
        <w:pStyle w:val="Normal"/>
        <w:ind w:left="2018" w:hanging="851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Красносулинского района на 2014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4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62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1300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й поселений Красносулинского района» и составления административных протоколов, согласно требований ОЗ №273-ЗС от 25.10.2002г. «Об административных правонарушениях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84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3-12-16T16:36:00Z</cp:lastPrinted>
  <dcterms:modified xsi:type="dcterms:W3CDTF">2013-12-19T08:18:00Z</dcterms:modified>
  <cp:revision>67</cp:revision>
  <dc:subject/>
  <dc:title>Приложение 17</dc:title>
</cp:coreProperties>
</file>