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от 26.12.2013   №46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Ковалевского сельского поселения                  Красносулинского района на 2014год и на плановый                   период 2015 и 2016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 тыс.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 дорог общего пользования местного значения (главный распорядитель средств областного бюджета - министерство транспорта Ростовской области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User</dc:creator>
  <dc:description/>
  <cp:keywords/>
  <dc:language>en-US</dc:language>
  <cp:lastModifiedBy>1</cp:lastModifiedBy>
  <cp:lastPrinted>2012-12-27T15:42:00Z</cp:lastPrinted>
  <dcterms:modified xsi:type="dcterms:W3CDTF">2014-12-24T15:16:00Z</dcterms:modified>
  <cp:revision>13</cp:revision>
  <dc:subject/>
  <dc:title/>
</cp:coreProperties>
</file>