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1.10.2022                                    № 44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4 685,8» заменить цифрами «35 277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4 763,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5 354,8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4 цифры «0,0» заменить цифрами «1,0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6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. Утвердить объем бюджетных ассигнований дорожного фонда Ковалевского сельского поселения на 2022 год в сумме 1 707,6 тыс. рублей, на 2023 год в сумме 0,0 тыс. рублей и 2024 год в сумме 0,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В абзаце 3 Пункта 10 цифры «73,4» заменить цифрами «171,5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Дополнить решение пунктом 13.1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3.1. Утвердить Программу муниципальных внутренних заимствований Пролетарского сельского поселения на 2022 год согласно приложению 9 к настоящему решению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9)  Приложение 5 изложить в редакции согласно приложению 5 к настоящему решению;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)  Приложение 8 изложить в редакции согласно приложению 6 к настоящему решению;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) Приложение 9 изложить в редакции согласно приложению 7 к настоящему решению;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07-28T14:11:00Z</cp:lastPrinted>
  <dcterms:modified xsi:type="dcterms:W3CDTF">2022-10-24T09:02:00Z</dcterms:modified>
  <cp:revision>54</cp:revision>
  <dc:subject/>
  <dc:title>ПРОЕКТ</dc:title>
</cp:coreProperties>
</file>