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27.12.2017 № 43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3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09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9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6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S 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.7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7-12-29T06:09:00Z</dcterms:modified>
  <cp:revision>356</cp:revision>
  <dc:subject/>
  <dc:title>C ФМР</dc:title>
</cp:coreProperties>
</file>