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7.12.2017                                    № 43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8</w:t>
      </w:r>
      <w:r>
        <w:rPr/>
        <w:t xml:space="preserve"> год и на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8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12 132.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2 132.5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767.4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9 и 2020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9 год в сумме 6 471.4 тыс. рублей и на 2020 год в сумме 6 500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9 год в сумме 6 471.4 тыс. рублей и на 2020 год в сумме 6 500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0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19 год в сумме 810.5 тыс.  рублей и на 2020 год в сумме 838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19 год в сумме 0,0 тыс. рублей и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8 год и на плановый период 2019 и 2020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9. Установить, что размеры должностных окладов лиц, замещающих муниципальные должности  Ковалевского сельского поселения, окладов денежного содержания по должностям муниципальной службы Ковалев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Ковалевского сельского поселения индексируются с 1 января 2018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10. Установить, что размеры должностных окладов руководителей, специалистов и служащих, ставок заработной платы рабочих муниципального учреждения Ковалевского сельского поселения индексируются с 1 января 2018 года на 4,0 проц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 Учесть в бюджете поселения дотацию на выравнивание бюджетной обеспеченности, предоставляемую из областного бюджета на 2018 год в сумме 6 410.7 тыс. рублей, на 2019 год в сумме 4 249.5 тыс. рублей и на 2020 год в сумме 4 112.7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 согласно приложению №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у местного самоуправления «Ковалевское сельское поселение» на 2018 год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6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12-29T06:19:00Z</dcterms:modified>
  <cp:revision>128</cp:revision>
  <dc:subject/>
  <dc:title>ПРОЕКТ</dc:title>
</cp:coreProperties>
</file>