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07.10.2022                                    №43                              х. Плат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7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) подпункте 1 цифры «34 536,8» заменить цифрами «34 685,8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lang w:eastAsia="ar-SA"/>
        </w:rPr>
        <w:t xml:space="preserve"> 34 549,9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lang w:eastAsia="ar-SA"/>
        </w:rPr>
        <w:t>34 763,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подпункте 5 цифры «13,1» заменить цифрами «77,8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Приложение 1 изложить в редакции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Приложение 2 изложить в редакции согласно приложению 2 к настоящему решению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иложение 4 изложить в редакции согласно приложению 4 к настоящему решению;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 Приложение 5 изложить в редакции согласно приложению 5 к настоящему решению;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93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1" w:top="1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73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7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5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2:00Z</dcterms:created>
  <dc:creator>Гордиенко</dc:creator>
  <dc:description/>
  <cp:keywords/>
  <dc:language>en-US</dc:language>
  <cp:lastModifiedBy>1</cp:lastModifiedBy>
  <cp:lastPrinted>2022-07-28T14:11:00Z</cp:lastPrinted>
  <dcterms:modified xsi:type="dcterms:W3CDTF">2022-10-07T10:00:00Z</dcterms:modified>
  <cp:revision>47</cp:revision>
  <dc:subject/>
  <dc:title>ПРОЕКТ</dc:title>
</cp:coreProperties>
</file>