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2.12.2017 № 42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от 27.12.2016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87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1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31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3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6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1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1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9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8.3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6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Ivan</cp:lastModifiedBy>
  <cp:lastPrinted>2017-04-17T16:15:00Z</cp:lastPrinted>
  <dcterms:modified xsi:type="dcterms:W3CDTF">2017-12-26T03:00:00Z</dcterms:modified>
  <cp:revision>287</cp:revision>
  <dc:subject/>
  <dc:title>C ФМР</dc:title>
</cp:coreProperties>
</file>