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30.08.2022  №39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4.12.2021 №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»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21 № 17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2 год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,6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45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51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8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2-08-30T10:04:00Z</dcterms:modified>
  <cp:revision>15</cp:revision>
  <dc:subject/>
  <dc:title>Приложение №4</dc:title>
</cp:coreProperties>
</file>