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28.06.2017  № 29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валевского сельского поселения от  27.12.2016 № 17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24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09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09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69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5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 115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90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.1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7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26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7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3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1.4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1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7-04-17T16:15:00Z</cp:lastPrinted>
  <dcterms:modified xsi:type="dcterms:W3CDTF">2017-06-27T07:30:00Z</dcterms:modified>
  <cp:revision>262</cp:revision>
  <dc:subject/>
  <dc:title>C ФМР</dc:title>
</cp:coreProperties>
</file>