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ОВАЛ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04.2022                                          № 27                                           х. Пл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района за 2021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Ковалевского сельского поселения Красносулинского района за 2021 год, Собрание депутатов Ковалевского сельского поселения отмечает, что бюджет муниципального образования за 2021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99,24 %, при плане  15 157 5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15 042 419,03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94,12  %, при плане 1 923 200,00 рублей поступило  1 810 021,77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1 году направлено 15 222 977,38 рублей, при плане        15 449 677,00 рублей или 98,53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21 году составил 180 558,35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4 Устава муниципального образования «Ковал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Ковалевского сельского поселения Красносулинского района за 2021 год с учетом внесенных изменений в процессе исполнения бюджета по доходам в сумме 15 042 419,03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</w:t>
      </w:r>
      <w:r>
        <w:rPr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2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77,38</w:t>
      </w:r>
      <w:r>
        <w:rPr>
          <w:sz w:val="28"/>
          <w:szCs w:val="28"/>
        </w:rPr>
        <w:t xml:space="preserve"> рублей с превышением  расходов над доходами (дефицит бюджета Ковалевского сельского поселения Красносулинского района в сумме </w:t>
      </w:r>
      <w:r>
        <w:rPr>
          <w:color w:val="000000"/>
          <w:sz w:val="28"/>
          <w:szCs w:val="28"/>
        </w:rPr>
        <w:t>18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58,35</w:t>
      </w:r>
      <w:r>
        <w:rPr>
          <w:sz w:val="28"/>
          <w:szCs w:val="28"/>
        </w:rPr>
        <w:t xml:space="preserve"> рублей) (приложения №№ 1, 2, 3, 4, 5, 6, 7, 8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Контроль за  исполнением настоящего решения  на Главу Администрации Ковалевского сельского поселения Н.В. Изв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сельского поселения                  </w:t>
        <w:tab/>
        <w:tab/>
        <w:t xml:space="preserve">                 А.В. Жиганов</w:t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44:00Z</dcterms:created>
  <dc:creator>User</dc:creator>
  <dc:description/>
  <cp:keywords/>
  <dc:language>en-US</dc:language>
  <cp:lastModifiedBy>1</cp:lastModifiedBy>
  <cp:lastPrinted>2022-04-29T08:12:00Z</cp:lastPrinted>
  <dcterms:modified xsi:type="dcterms:W3CDTF">2022-04-29T08:44:00Z</dcterms:modified>
  <cp:revision>23</cp:revision>
  <dc:subject/>
  <dc:title>СОБРАНИЕ ДЕПУТАТОВ</dc:title>
</cp:coreProperties>
</file>