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 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 Ковалевск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кого поселения от 14.04.2017  № 23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"О внесении изменений в решение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валевского сельского поселения  от 27.12.2016  № 17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«О бюджете Ковалевского сельского поселения   Красносулин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</w:rPr>
        <w:t>района на 2017 год и на плановый период 2018 и 2019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  </w:t>
      </w:r>
      <w:r>
        <w:rPr>
          <w:rFonts w:cs="Times New Roman" w:ascii="Times New Roman" w:hAnsi="Times New Roman"/>
          <w:sz w:val="18"/>
          <w:szCs w:val="18"/>
          <w:lang w:val="ru-RU"/>
        </w:rPr>
        <w:t>12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валевского сельского поселения от  27.12.2016 № 17  «О бюджете Ковалевского сельского поселения Красносулинского района на 2017 год и на плановый период  2018 и 2019 годов»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ов на 2017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708"/>
        <w:gridCol w:w="567"/>
        <w:gridCol w:w="567"/>
        <w:gridCol w:w="1276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913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015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015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681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9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28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 428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997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 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(за счет неиспользованных остатков средств ликвидируемого Дорожного фонда Ковалевского сельского поселения)                               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Повышение безопасности дорожного движения на территории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2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.4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84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29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0.7</w:t>
            </w:r>
          </w:p>
        </w:tc>
      </w:tr>
      <w:tr>
        <w:trPr>
          <w:trHeight w:val="3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1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</w:rPr>
            </w:pPr>
            <w:r>
              <w:rPr>
                <w:bCs/>
              </w:rPr>
              <w:tab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.8</w:t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1</cp:lastModifiedBy>
  <cp:lastPrinted>2017-04-17T16:15:00Z</cp:lastPrinted>
  <dcterms:modified xsi:type="dcterms:W3CDTF">2017-04-17T13:35:00Z</dcterms:modified>
  <cp:revision>230</cp:revision>
  <dc:subject/>
  <dc:title>C ФМР</dc:title>
</cp:coreProperties>
</file>