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03.03.2017г по 14.04.2017г в бюджет Ковалевского сельского поселения предлагается внести следующие изменения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 xml:space="preserve">Увеличить бюджетные ассигнования по муниципальной программе Ковалевского сельского поселения «Развитие транспортной системы» на выполнение мероприятий в части передачи иных межбюджетных трансфертов, перечисляемых из бюджета поселения бюджету Красносулинского района за счет неиспользованных остатков средств ликвидируемого дорожного фонда Ковалевского сельского поселения, в сумме 117,7 тыс. рублей.  </w:t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>Перераспределить бюджетные ассигнования муниципальной программы Ковалевского сельского поселения «Управление муниципальными финансами» на выполнение расходов по уплате налогов и сборов в сумме 3,0 тыс. рублей.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4-18T05:42:00Z</dcterms:modified>
  <cp:revision>27</cp:revision>
  <dc:subject/>
  <dc:title>Пояснительная записка</dc:title>
</cp:coreProperties>
</file>