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5.02.2022                                    № 22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>«12.</w:t>
      </w:r>
      <w:r>
        <w:rPr/>
        <w:t xml:space="preserve"> </w:t>
      </w:r>
      <w:r>
        <w:rPr>
          <w:sz w:val="28"/>
          <w:szCs w:val="28"/>
        </w:rPr>
        <w:t>Учесть в бюджете поселения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22 год и на плановый период 2023 и 2024 годов согласно приложению 7 к настоящему решению.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1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3. Утвердить в составе расходов бюджета поселения суммы межбюджетных трансфертов, перечисляемых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Ковалевское сельское поселение» на 2022 год согласно приложению 8 к настоящему решению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1 изложить в редакции согласно приложению 1 к настоящему решению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 изложить в редакции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32"/>
        <w:jc w:val="both"/>
        <w:outlineLvl w:val="0"/>
        <w:rPr/>
      </w:pPr>
      <w:r>
        <w:rPr>
          <w:sz w:val="28"/>
          <w:szCs w:val="28"/>
        </w:rPr>
        <w:t>Приложение 5 изложить в редакции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2-02-28T06:05:00Z</dcterms:modified>
  <cp:revision>27</cp:revision>
  <dc:subject/>
  <dc:title>ПРОЕКТ</dc:title>
</cp:coreProperties>
</file>