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валевского сельского поселения «О внесении изменений в решение Собрания депутатов Ковалевского сельского поселения от 27.12.2016г № 17 «О бюджете Ковал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01.01.2017г по 03.03.2017г в бюджет Ковалевского сельского поселения предлагается внести следующие изменения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1. Уменьшить бюджетные ассигнования по муниципальной программе Ковалевского сельского поселения </w:t>
      </w:r>
      <w:r>
        <w:rPr/>
        <w:t xml:space="preserve">«Благоустройство территории и жилищно-коммунальное хозяйство» </w:t>
      </w:r>
      <w:r>
        <w:rPr>
          <w:szCs w:val="28"/>
        </w:rPr>
        <w:t>в сумме 107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2. Увеличить  бюджетные ассигнования в сумме 107,2 тыс. рублей на 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.</w:t>
      </w:r>
    </w:p>
    <w:p>
      <w:pPr>
        <w:pStyle w:val="TextBodyIndent"/>
        <w:tabs>
          <w:tab w:val="clear" w:pos="708"/>
          <w:tab w:val="left" w:pos="201" w:leader="none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Ю.Г.Шульц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1</cp:lastModifiedBy>
  <cp:lastPrinted>2017-01-31T10:05:00Z</cp:lastPrinted>
  <dcterms:modified xsi:type="dcterms:W3CDTF">2017-03-09T07:52:00Z</dcterms:modified>
  <cp:revision>20</cp:revision>
  <dc:subject/>
  <dc:title>Пояснительная записка</dc:title>
</cp:coreProperties>
</file>