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24.12.2021                                    № 18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) Приложение 1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риложение 6 изложить в редакции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7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е 8 изложить в редакции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12-26T06:37:00Z</dcterms:modified>
  <cp:revision>51</cp:revision>
  <dc:subject/>
  <dc:title>ПРОЕКТ</dc:title>
</cp:coreProperties>
</file>