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4.12.2021 № 17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2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3 и 2024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2 год и на плановый период 2023 и 2024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318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318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 849,9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 275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4,1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774,9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 413,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361,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 849,9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 275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4,1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774,9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 413,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361,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250.4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 849,9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 275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74,1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774,9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 413,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361,1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 849,9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 275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74,1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774,9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 413,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361,1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1-12-26T06:33:00Z</dcterms:modified>
  <cp:revision>135</cp:revision>
  <dc:subject/>
  <dc:title/>
</cp:coreProperties>
</file>