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softHyphen/>
        <w:softHyphen/>
        <w:softHyphen/>
        <w:softHyphen/>
        <w:softHyphen/>
        <w:t xml:space="preserve">   16.12.2021                                    № 15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3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1) Приложение 6 изложить в редакции согласно приложению 1 к настоящему решению;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) Приложение 7 изложить в редакции согласно приложению 2 к настоящему решению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риложение 8 изложить в редакции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1-12-17T06:19:00Z</dcterms:modified>
  <cp:revision>53</cp:revision>
  <dc:subject/>
  <dc:title>ПРОЕКТ</dc:title>
</cp:coreProperties>
</file>