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9.12.2016  № 15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айона на 2016 год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9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86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7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47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47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193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8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8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9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7-01-10T11:42:00Z</dcterms:modified>
  <cp:revision>212</cp:revision>
  <dc:subject/>
  <dc:title>Приложение №4</dc:title>
</cp:coreProperties>
</file>