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13.08.2021                                    № 154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10 635,4» заменить цифрами «10 873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0 635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 165,2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5 цифры «0,0» заменить цифрами «292,2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Дополнить решение пунктом следующего содержа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«14. Утверди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21 согласно приложению № 11 к настоящему решению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) Пункт 14  считать пунктом 15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5  считать пунктом 16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 16 </w:t>
      </w:r>
      <w:r>
        <w:rPr>
          <w:iCs/>
          <w:color w:val="000000"/>
          <w:sz w:val="28"/>
          <w:szCs w:val="28"/>
        </w:rPr>
        <w:t>считать пунктом 1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4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иложение 2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Приложение 11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08-16T06:20:00Z</dcterms:modified>
  <cp:revision>38</cp:revision>
  <dc:subject/>
  <dc:title>ПРОЕКТ</dc:title>
</cp:coreProperties>
</file>