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19.07.2021                                    № 150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367" w:hanging="5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е 1 цифры «10 634,0» заменить цифрами «10 635,4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10 634,0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0 635,4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2) Приложение 1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) Приложение 2 изложить в редакции согласно приложению 2 к настоящему решению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4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PK</cp:lastModifiedBy>
  <cp:lastPrinted>2020-12-16T15:30:00Z</cp:lastPrinted>
  <dcterms:modified xsi:type="dcterms:W3CDTF">2021-07-20T07:49:00Z</dcterms:modified>
  <cp:revision>31</cp:revision>
  <dc:subject/>
  <dc:title>ПРОЕКТ</dc:title>
</cp:coreProperties>
</file>