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23.04.2021 г. № 144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0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0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</w:rPr>
              <w:t>Источники финансирования дефицита бюджетов -всего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71 276,1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1 276,1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1 276,14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 383 428,9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 383 428,9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 383 428,9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1 383 428,92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312 152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312 152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312 152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 312 152,78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5:00Z</dcterms:created>
  <dc:creator>User</dc:creator>
  <dc:description/>
  <cp:keywords/>
  <dc:language>en-US</dc:language>
  <cp:lastModifiedBy>1</cp:lastModifiedBy>
  <cp:lastPrinted>2021-04-22T09:45:00Z</cp:lastPrinted>
  <dcterms:modified xsi:type="dcterms:W3CDTF">2021-04-22T05:45:00Z</dcterms:modified>
  <cp:revision>13</cp:revision>
  <dc:subject/>
  <dc:title/>
</cp:coreProperties>
</file>