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880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8805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56995</wp:posOffset>
                </wp:positionV>
                <wp:extent cx="3686175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05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ind w:firstLine="187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firstLine="1874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firstLine="1874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Приложение №5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к решению Собрания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Ковалевского сельского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от 23.04.2021 г.  №144 "Об отчете, об исполнении бюдже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/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/>
                                    <w:t xml:space="preserve">Ковалевского сельского поселен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Красносулинского района за 2020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138pt;mso-wrap-distance-left:9pt;mso-wrap-distance-right:0pt;mso-wrap-distance-top:0pt;mso-wrap-distance-bottom:0pt;margin-top:-106.85pt;mso-position-vertical-relative:text;margin-left:23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05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ind w:firstLine="187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1874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firstLine="1874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</w:t>
                            </w:r>
                            <w:r>
                              <w:rPr>
                                <w:b/>
                              </w:rPr>
                              <w:t xml:space="preserve">Приложение №5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 xml:space="preserve">к решению Собрания депутатов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>Ковалевского сельского поселения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т 23.04.2021 г.  №144 "Об отчете, об исполнении бюджета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 xml:space="preserve">Ковалевского сельского поселения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>Красносулинского района за 2020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ение бюджета Ковалевского сельского поселения Красносулинского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района за 2020 год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(в рублях</w:t>
      </w:r>
      <w:r>
        <w:rPr/>
        <w:t>)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709"/>
        <w:gridCol w:w="567"/>
        <w:gridCol w:w="567"/>
        <w:gridCol w:w="1559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 979 120,3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75 467,6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75 467,66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117 267,3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4 616,27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 584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 808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</w:t>
            </w:r>
            <w:r>
              <w:rPr/>
              <w:t xml:space="preserve"> </w:t>
            </w:r>
            <w:r>
              <w:rPr>
                <w:bCs/>
              </w:rPr>
              <w:t>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Обеспечение реализации муниципальной программы Ковалевского сельского поселения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 808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 808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овалевского сельского поселения «Обеспечение пожарной безопасности,  безопасности людей на водных объектах, профилактика экстремизма и террор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03 0 00 000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 0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 0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Профилактика экстремизма и террор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беспечение безопасности на водных объект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35 994,1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 550 942,1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1 550 942,19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 052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 052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65 746,7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Развитие жилищно-коммунального хозяйства Ковале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 248,83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819,83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 348,00</w:t>
            </w:r>
          </w:p>
        </w:tc>
      </w:tr>
      <w:tr>
        <w:trPr>
          <w:trHeight w:val="79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 081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 "Мероприятия по благоустройству территории Ковалев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780 728,52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организации уличного освещения, содержанию и ремонту объектов уличного освещения в рамках подпрограммы « 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036 869,31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 310,00</w:t>
            </w:r>
          </w:p>
        </w:tc>
      </w:tr>
      <w:tr>
        <w:trPr>
          <w:trHeight w:val="24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7  459,21</w:t>
            </w:r>
          </w:p>
        </w:tc>
      </w:tr>
      <w:tr>
        <w:trPr>
          <w:trHeight w:val="249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Благоустройство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L57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794 090,00</w:t>
            </w:r>
          </w:p>
        </w:tc>
      </w:tr>
      <w:tr>
        <w:trPr>
          <w:trHeight w:val="98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"Переселение граждан из аварийного жилищного фонда на территории Ковалевского сельского посел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 3 00 00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74 769,40</w:t>
            </w:r>
          </w:p>
        </w:tc>
      </w:tr>
      <w:tr>
        <w:trPr>
          <w:trHeight w:val="98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мероприятий по  переселению граждан из многоквартирного жилищного фонда, признанного непригодным для проживания, аварийным, подлежащим сносу или реконструкции в рамках подпрограммы «Переселение граждан из аварийного жилищного фонда на территории Кова-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 ( 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 3 00 S3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74 769,4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153 6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153 6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008 6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Ковалевского сельского поселения «Развитие культуры»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S4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 145 0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Ковалев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000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программа «Развитие физкультурно-спортивн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.00</w:t>
            </w:r>
          </w:p>
        </w:tc>
      </w:tr>
      <w:tr>
        <w:trPr>
          <w:trHeight w:val="204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.00</w:t>
            </w:r>
          </w:p>
        </w:tc>
      </w:tr>
      <w:tr>
        <w:trPr>
          <w:trHeight w:val="11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b/>
                <w:spacing w:val="-2"/>
              </w:rPr>
              <w:t>Муниципальная программа Ковалевского сельского поселения «Формирование современной городской среды на территории Ковале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</w:tr>
      <w:tr>
        <w:trPr>
          <w:trHeight w:val="5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spacing w:val="-2"/>
              </w:rPr>
              <w:t>Подпрограмма  «Благоустройство общественных территорий Ковале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51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spacing w:val="-2"/>
              </w:rPr>
              <w:t>Благоустройство общественных территорий населенных пунктов Ковалевского сельского поселения</w:t>
            </w:r>
            <w:r>
              <w:rPr/>
              <w:t xml:space="preserve"> </w:t>
            </w:r>
            <w:r>
              <w:rPr>
                <w:spacing w:val="-2"/>
              </w:rPr>
              <w:t>в рамках подпрограммы  «Благоустройство общественных территорий Ковалевского сельского поселения» муниципальной про-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1 00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0,00</w:t>
            </w:r>
          </w:p>
        </w:tc>
      </w:tr>
      <w:tr>
        <w:trPr>
          <w:trHeight w:val="88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органа местного самоуправления Ковалевского сельское посел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413 503,75</w:t>
            </w:r>
          </w:p>
        </w:tc>
      </w:tr>
      <w:tr>
        <w:trPr>
          <w:trHeight w:val="88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 0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непрограммные расход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153 503,75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 694,3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 405,7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.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мероприятия в сфере жилищного хозяйства по иным непрограммным расходам в рамках непрограммных расходов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 000,00</w:t>
            </w:r>
          </w:p>
        </w:tc>
      </w:tr>
      <w:tr>
        <w:trPr>
          <w:trHeight w:val="328" w:hRule="atLeast"/>
        </w:trPr>
        <w:tc>
          <w:tcPr>
            <w:tcW w:w="5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 808,75 </w:t>
            </w:r>
          </w:p>
        </w:tc>
      </w:tr>
      <w:tr>
        <w:trPr>
          <w:trHeight w:val="1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bCs/>
              </w:rPr>
            </w:pPr>
            <w:r>
              <w:rPr>
                <w:bCs/>
              </w:rPr>
              <w:tab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500,00</w:t>
            </w:r>
          </w:p>
        </w:tc>
      </w:tr>
      <w:tr>
        <w:trPr>
          <w:trHeight w:val="156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 за счет средств резервного фонда Правительства Ростовской области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00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841 895,0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54:00Z</dcterms:created>
  <dc:creator>Аркадий В. Некрасов</dc:creator>
  <dc:description/>
  <cp:keywords/>
  <dc:language>en-US</dc:language>
  <cp:lastModifiedBy>1</cp:lastModifiedBy>
  <cp:lastPrinted>2021-04-22T09:50:00Z</cp:lastPrinted>
  <dcterms:modified xsi:type="dcterms:W3CDTF">2021-04-22T05:50:00Z</dcterms:modified>
  <cp:revision>9</cp:revision>
  <dc:subject/>
  <dc:title>C ФМР</dc:title>
</cp:coreProperties>
</file>