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12.2020                                    №140 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3 352,6» заменить цифрами «21 094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3 572,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1 314,7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01-04T08:13:00Z</dcterms:modified>
  <cp:revision>19</cp:revision>
  <dc:subject/>
  <dc:title>ПРОЕКТ</dc:title>
</cp:coreProperties>
</file>