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30.12.2020  № 140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 xml:space="preserve">Красносулинского района на 2020 год и на плановый период 2021 и 2022 годов»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4.12.2019 №111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0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1 и 2022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546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46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10,4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7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2,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1,8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9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.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2,2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97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,7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30.3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10,4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7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2,5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1,8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9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.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32,2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97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,7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1-01-04T08:13:00Z</dcterms:modified>
  <cp:revision>136</cp:revision>
  <dc:subject/>
  <dc:title/>
</cp:coreProperties>
</file>