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11.2020                                    № 132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19 357,7» заменить цифрами «23 199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9 577,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3 419,6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0-11-30T10:03:00Z</dcterms:modified>
  <cp:revision>12</cp:revision>
  <dc:subject/>
  <dc:title>ПРОЕКТ</dc:title>
</cp:coreProperties>
</file>